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3286712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4144849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4846316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7780308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2566557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2332397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564889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965504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2388562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6203598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53504251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3588298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0764567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2593822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0704028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731936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287040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23926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622777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8885399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6239918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2630321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578603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157231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2068571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28407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