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4270381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3309432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4182541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2893238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73383960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54574414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3852243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6760579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2083663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4140679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31402362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5340220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4378745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19312611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6967467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2513968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7810759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5443740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0131322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0769604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71792108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7196316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72636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1282776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7999382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802989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