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9193994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7567377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101903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1816442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923047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4731486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683002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4135766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9385637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3269673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44196353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6497427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6272826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7090778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9843296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4635662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1728940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953706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2601152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0028234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9605364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37568408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3437676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2533101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3685134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50668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