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3524756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08720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15354256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9175137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3660344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971790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3741394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7939701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2436462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931184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196352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2491621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7827797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4449110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380157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70835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61905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387175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628781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318891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282273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7350857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204850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0932129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1873129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00405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