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472788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2516672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89508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6220055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817627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0948788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2791585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6498201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0793726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902903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12740065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9812445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245893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6193276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275819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27531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9211721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6847599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0964027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406396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74731719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3295492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982080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5314996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60657527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8290929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