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612156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296392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1201861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9345181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6463437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608694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5017424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3635905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50444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071793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9906249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6093044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59139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1841213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05090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028981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364422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037619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1372455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72688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509113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2303146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466398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376946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615418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696566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