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2725504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492875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68428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616136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817247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6662591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692222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3689126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149025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0341340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043425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49574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5706841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1165526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839419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58996230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4600571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4226828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7330087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978375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35400036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460612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90177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773492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130241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452948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