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8730099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5130399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3699715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2923877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721778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5478420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8901664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13811664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6131460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63252047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0916937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87135607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9037248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1788628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7206397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13288003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3249301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2830625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1880099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8230879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5230393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1451117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503708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6776613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0473001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022744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