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608462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2255225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058441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4673169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372577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669119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4209954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0812617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599294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6940950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2773858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4401575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1675070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3024060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203902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647855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099082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187512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0644992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6264530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28458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5444679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6224254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5764716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517125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333495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6009358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622829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0353225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5981162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9603765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9802665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3501782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314862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8802089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48600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527239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0129088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488309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4181499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9238162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820702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8081667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26258557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966499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0519286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82460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85250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313398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3006430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847717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556471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654176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75591661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696873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742099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15400826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