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68485038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5588738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6894674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794128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7351697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4689055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7909823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762260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8808633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7652189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775380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1613505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17766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9299105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0585084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7020012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293382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44277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7986575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210028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4487665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9388186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362902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836134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8376999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9091952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