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8622088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9211398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8079549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88520049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866610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0723894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9259706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950197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0577855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61372921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7971555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00788368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8444453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1143720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020981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48451192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7213697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03138565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2409376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178571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3803437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2212539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4430954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174370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8283270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4734150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