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6566537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6086202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6358637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01289380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1322352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0039611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4653549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9518546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7812589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7777031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494020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7002728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1173864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46402492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5231860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6347003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7335031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6887697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3335297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5960677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0590113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0126298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357009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01148228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0630865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174038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