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28804100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554263887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372039200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782276928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787320997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861846894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311314169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2023248590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487849408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394641636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486330991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260581385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519945616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550557910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564831294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992386125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454753626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267697343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52998059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740129625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690648546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335360756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252084733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481701203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399799112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489262087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423914928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012915423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75846352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47203520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703264966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642519951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640161503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2118056676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5139261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67919249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439610136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822632288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512405123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328904824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843393061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86527283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301583002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108774515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