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068344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2622883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494965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64366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5453971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19268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746145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894313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904354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227834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92407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943774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023954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0783738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96093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225810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84703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145927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216607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578092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30052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820639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0470285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2163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179829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075020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656271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28159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9329589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165042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013407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7188193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148528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066649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067443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5618249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81874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026319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856695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70799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364125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129002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90406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368758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6369128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459756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174570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5360633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3376692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356536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8119588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99417670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1653235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6685913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229613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4597314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