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53953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813695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814284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521220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427020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99289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675920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723901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271299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2427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75413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46157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469659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74417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75169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6920385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092575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73549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6987106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33972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422237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42581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487631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84487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28357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05937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0357197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03717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1527564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24068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04475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981996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08752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4653065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1948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11256873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440426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76661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6611982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19514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164270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33605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831155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676470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805378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1048035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430968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9300916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6392239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1548375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3453886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8545653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218567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1281990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7171447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423859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