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32853169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4069684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068914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8268904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467862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8257545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6244692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9069935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2422747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3823098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42784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8237587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6425116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