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095994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3222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354119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885815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47143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691756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78741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773221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01555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910743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351669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973503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226535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669642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029647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695253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25134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42755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857005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633774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575918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037619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23938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820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411394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178932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