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61565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159257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33350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848090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330062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478519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52330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39771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998261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94414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229490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828524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491529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061207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88608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492906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247589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271695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136424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48780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401488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837187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41528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79282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615998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4704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