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01621001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13581714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73878389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6126978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36920286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28901552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67197120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82309340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12595015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82238279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06701287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45583683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72385975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86379628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6137227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76268563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14339506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46325259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2880048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9819258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4193407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84694371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37755748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95854832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67862569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6517167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