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482869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56481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12449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790739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99001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464298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01601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792576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0024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146133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59401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29715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686911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34367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173048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11577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54204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883037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75061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57946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44278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532712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117336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90561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97337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55382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