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0212412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30028322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687245035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622985399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95237945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491040923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567878069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610593501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2116551634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359753389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878217660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389066825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808303854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386135176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9265977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432016674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555798145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43546200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55930687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327173520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497161861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603074381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402087376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20695552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687003396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34798672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