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95705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37126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63306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81383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26611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78379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30811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24154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814349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02246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61453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865092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391215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85410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31780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94457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2979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0146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60643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86570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14134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881093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752989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632722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1202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49383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