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763397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9713452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1091633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585735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15128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3173957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828308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8649676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211138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9133922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775542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175877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3952719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9679303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1383076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82569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7902459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3704167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9599667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368051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378623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3368412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119378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0785264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462021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13131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