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97996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8592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534851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4640648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914690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787283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877810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973978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869388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046834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07390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638398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9976413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3041583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410137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56712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396287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527468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372745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694233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44362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241544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843022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7548389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210609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433427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