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6821157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4854281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0534900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1282752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5831890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9506399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038131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6038084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319297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8404329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1366087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5195649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869535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8796406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284416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895740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9012184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5798041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1233538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6323723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2702641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3168819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2077879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9117230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8272138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3741629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2257948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3171360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8927370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7795352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0274575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1962533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5949597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2597712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11765062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5046087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70450198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6724229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4157586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3194267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2398208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0767942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9713044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7909871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8411448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7881804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4329378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2645993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3904667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03292819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2177726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201631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2761839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3405851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03077113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13538662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6104407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