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1535854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664658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0646792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7993965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2682587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4392292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8112450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9886135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3084558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6243849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9422380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9874625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1729252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8458228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5633238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5627688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895307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7116897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1627869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3226311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6914464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1251021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597846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7259352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0119034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2872060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