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90082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66917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51162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62677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36679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04402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551669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50431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436340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393620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41714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958411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33117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98318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066321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32347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55466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92937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9169047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254973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609437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19669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250591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832415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4664138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47051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