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3354920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2343507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447536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0342254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8131268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1178862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8193144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2888257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5649005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565799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40382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4474178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253127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1283249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102414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070881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4270526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5164256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8032844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8203010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6695345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9924805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2545413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8733806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931958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435350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