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13606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35208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47196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3545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93842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95549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19518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21041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69885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03676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96368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34628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01359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1965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20022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77501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16374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0011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83957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6389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13155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83497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9449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89256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766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71921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20456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137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99667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44109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53560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09309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35173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70626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68194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40888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67584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85892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1081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69279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37084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8193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24951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86054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