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9045822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6156093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5869664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6879158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7391655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6966917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6523479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3836176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8720799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5843106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7362382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9245919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711249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5150219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8363883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5451443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9158168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3763373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988705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6666415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0795869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4743394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9891288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0569373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5913258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8026831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8344150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6166358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8131263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8654588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8214693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5707120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8286432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773261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9908424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738587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2457924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7712714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8908451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269423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7755970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8240445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3979123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7032813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1982289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6232664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6093256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5495929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6691401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5354848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2309682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5575316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5162309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0008164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5796414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5893459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