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226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91818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2532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86065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07881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97215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55706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65511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12372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60406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05433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58163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13089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25690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54994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06443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76553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886128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48466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00269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78135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6076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91405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11457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79436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6646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14496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21641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19541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41751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58400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0395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54295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5504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82957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21162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33899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01339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50614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29470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76650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59335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6751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38248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71979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16147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30761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85509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54236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28556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00266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869062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5577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87577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46989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3378335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