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81421999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4206436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62629011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23865877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237302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4637665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99086421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63750251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08182074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56379433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183531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5150998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81739040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