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89786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776301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284334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711096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182533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03999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10078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407830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198514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13523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932200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652244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24849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00430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292323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7149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40753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2469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48529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03860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7719694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38158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60278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31566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504010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151012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