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73783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812456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268742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26942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03316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92018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26907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59275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93851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30753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9781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99950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258798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79787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4150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08335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54141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85713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98710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516612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574887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5226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00553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0723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69646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1368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