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892322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1954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879784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31621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606072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882791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7180133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894088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424252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605056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49046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530545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417813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98941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88137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732925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707885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296951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065868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68236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64036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988954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23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269668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98815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06169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