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196247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80580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021228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9901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299289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4037164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288340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986358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2511025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365155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62676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678773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65175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730798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995742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953193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80307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493754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55066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631315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58541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536458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425544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96027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50312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97762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