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86677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40202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48399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73119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856706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52276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81455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245732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93832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60179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112475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3424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14560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373981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46946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52417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93722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72558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12742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06205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279374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47587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84308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46034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98548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96939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