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61601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196086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54200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998331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45140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24843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742629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756438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386588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23793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13480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436179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929697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09621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264924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254110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732811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35789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312860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359578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76988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153077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820695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27263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70459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73039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