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219280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990852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43643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682861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12454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34374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9189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022013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10366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984523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164858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667028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285994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382621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9423143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4628739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08221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3976064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121925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019484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423701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87562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73550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19147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00579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955271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