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1107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230711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239634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66340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700924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2219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45798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111265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449091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58454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85930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51260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028743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52736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990252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189048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794516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436753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2808759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190954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5128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20643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67341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868486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071644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913073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