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894718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203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148015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297922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67337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147386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394286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50601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71947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854837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257052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004165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03115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6839054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2098708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818844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524686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904634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197012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211866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963326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913463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716998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026753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966728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72271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299427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558399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212966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914100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525193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416476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22756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390744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05545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944445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11463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1149119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268818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34155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986971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015810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860082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8183478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04528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91740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223255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703023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230864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720505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004588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23761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9184745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160953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42334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86086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2990022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