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667411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974403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39632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5486564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469338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972771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74993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88786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614858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47069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165732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48700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62798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332990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225866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09851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66262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6958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27992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60965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50399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887607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209707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56724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862291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79823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