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6953692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8513912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2455409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2287550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7178760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6016903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4788566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6586662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4994944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4933857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2779128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7819295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8909954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9917633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1169540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591655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2614312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6064072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9569708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0446734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9124646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8185567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5417907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7783804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3349283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394959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