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579221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771803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801230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22924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02675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032154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596374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834215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537825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4494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04061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39020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079034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06470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38070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60713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47411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60831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257485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07610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87906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310387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64989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285141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959669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4116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