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5987799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8990662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7969911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709349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3776146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5521120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572074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2482237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4536245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2706197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2781707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0435619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1741563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8766599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8742487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331146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1383726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7904713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6981313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2045203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7366341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0509510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2613908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080774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9032573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3450286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1014557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048437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870928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8840558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522109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3399040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2834379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8116770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747315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6574301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9728702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2393215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7123386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3157878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3986197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8384504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4084305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9206839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