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2045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135698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553008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727951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505829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90663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911253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130509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59760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0109575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398003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715625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094964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08501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086254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845683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910071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437719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7790102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023612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048583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941357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08743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555481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56885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700664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54012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59544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387002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434206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235866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28672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835250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215965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346324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181859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91360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310523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374934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360176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212122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000230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74051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831434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05911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815553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980174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578407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789986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2401879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509791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7675800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9023635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616744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637550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4972509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