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2107726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9457401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9061086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9979711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5531266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8724355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3974463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4522584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0889325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5131198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6654701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4008443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7208177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5947106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1227049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7534487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2511075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7286177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8311585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2666251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2285441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0265677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3440779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4705547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9980525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2370459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9750066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2163911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0382648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6453169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2786038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6580364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1012315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9706517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3178601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0718446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3144289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053768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440974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9853892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9611143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1346301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6088779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3775216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103824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175929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7458966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7206874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375388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11753302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4086829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0885796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185280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0920398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3532007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8594211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