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0101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08507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15579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00980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12050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8004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011467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310210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86654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10133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65678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82128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184483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