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370951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53008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10484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0059193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93479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86247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217557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1373018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790899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026730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6342071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4199334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410653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4004791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868472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112076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03546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431587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09914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6982850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8179199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511031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947381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325071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0177471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072588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