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781792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64198423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34288761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0530056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9953226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04605603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679149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8527511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99975131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7230250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72384784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4695191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8820150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7442357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7442380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9165456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047412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77158235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3377366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3872046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2831468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20920847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5992385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8775896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6469097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474693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